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280" w:after="280"/>
                    <w:ind w:left="720" w:hanging="0"/>
                    <w:jc w:val="center"/>
                    <w:outlineLvl w:val="2"/>
                    <w:rPr>
                      <w:rFonts w:ascii="Arial" w:hAnsi="Arial" w:cs="Arial"/>
                      <w:b/>
                      <w:b/>
                      <w:bCs/>
                      <w:color w:val="000000"/>
                      <w:sz w:val="27"/>
                      <w:szCs w:val="27"/>
                    </w:rPr>
                  </w:pPr>
                  <w:r>
                    <w:rPr>
                      <w:rFonts w:cs="Arial" w:ascii="Arial" w:hAnsi="Arial"/>
                      <w:b/>
                      <w:bCs/>
                      <w:color w:val="000000"/>
                      <w:sz w:val="27"/>
                      <w:szCs w:val="27"/>
                    </w:rPr>
                    <w:t>Video- Preproduction : Celebrity promotional video/commercial</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Marshall</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505"/>
        <w:gridCol w:w="1608"/>
        <w:gridCol w:w="1608"/>
        <w:gridCol w:w="1608"/>
        <w:gridCol w:w="1608"/>
        <w:gridCol w:w="1063"/>
      </w:tblGrid>
      <w:tr>
        <w:trPr>
          <w:trHeight w:val="23"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Scor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eativity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Project demonstrated student's own interpretation and expression of research material. Students found fun and interesting ways to tape their video and present the research which they found on nutrition and exercis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Project demonstrated some of student's own interpretation and expression of research material. Students found some fun and interesting ways to tape their video and present the research which they found on nutrition and exercis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Project demonstrated little of student's own interpretation and expression of research. Students found little ways to tape their video in a fun and interesting way and research of nutrition and exercise was just presente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Project demonstrated none of student's own interpretation and expression of research. Students did not present the research they found for their video in fun or interesting ways.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ersuasiv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Student’s video was extremely persuasive in convincing their celebrity clients to use their diet/fitness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were persuasive in convincing their celebrity clients to use their diet/fitness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were somewhat persuasive in convincing their celebrity clients to use their diet/fitness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Students were not persuasive in convincing their celebrity clients to use their diet/fitness plan.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quipment Preparatio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All necessary equipment/supplies are located and scheduled well in advance. All equipment (sound, light, and video) is checked the day before the shoot to ensure it is operational. A backup plan is developed to cover possible problems with power, light, etc.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All necessary equipment/supplies are located and scheduled a few days in advance. All equipment (sound, light, video) are checked the day before the shoot to ensure they are operational. A backup plan is develope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On the day of the shoot, all necessary equipment/supplies are located and checked to ensure they are operational. There may or may not be a backup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Needed supplies/equipment are missing OR were not checked before the shoo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vidence of Learning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clearly showed evidence of learning information on nutrition and exercise from research and showed a strong understanding of designing a diet/fitness plan based on the USDA pyrami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showed evidence of learning information on nutrition and exercise from research and showed understanding of designing a diet/fitness plan based on the USDA pyrami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showed little evidence of learning information on nutrition and exercise from research and showed some understanding of designing a diet/fitness plan based on the USDA pyrami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Students showed little to no evidence of learning information on nutrition and exercise from research and showed little to no understanding of designing a diet/fitness plan based on the USDA pyramid.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bl>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06:00Z</dcterms:created>
  <dc:creator>U Maine Farmington</dc:creator>
  <dc:description/>
  <cp:keywords/>
  <dc:language>en-US</dc:language>
  <cp:lastModifiedBy>Student</cp:lastModifiedBy>
  <cp:lastPrinted>2008-05-06T14:47:00Z</cp:lastPrinted>
  <dcterms:modified xsi:type="dcterms:W3CDTF">2008-05-07T17:06:00Z</dcterms:modified>
  <cp:revision>2</cp:revision>
  <dc:subject/>
  <dc:title/>
</cp:coreProperties>
</file>